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4176751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82986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71105369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