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894978653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0825670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965719758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01630513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95543644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9568806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59172385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86897937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791317272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