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893102381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20620270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78380349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085666070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914276013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2029047568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332134011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530696147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454773260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