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31302653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0629134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796063031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926811223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357678087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35372524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200081774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2041817350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570928354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